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45085</wp:posOffset>
                  </wp:positionV>
                  <wp:extent cx="553720" cy="57912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ůžová 943/6, Nové Město 110 00 Praha 1, Czech Republ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00420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>:  Embedovací stroj /</w:t>
            </w:r>
            <w:r>
              <w:rPr/>
              <w:t xml:space="preserve"> </w:t>
            </w:r>
            <w:r>
              <w:rPr>
                <w:b/>
                <w:sz w:val="24"/>
              </w:rPr>
              <w:t>Milling and Implanting System of Contact Chip Modules and Fingerprintsenzors for ID-1 Cards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76/OS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4-01-02T09:5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13994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66833</vt:lpwstr>
  </property>
  <property fmtid="{D5CDD505-2E9C-101B-9397-08002B2CF9AE}" pid="9" name="NazevDokumentu">
    <vt:lpwstr>Milling and Implanting System of Contact Chip Modules and Fingerprintsenzors for ID-1 Cards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